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4775</wp:posOffset>
            </wp:positionH>
            <wp:positionV relativeFrom="paragraph">
              <wp:posOffset>-523875</wp:posOffset>
            </wp:positionV>
            <wp:extent cx="773430" cy="90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ge">
                  <wp:posOffset>327660</wp:posOffset>
                </wp:positionV>
                <wp:extent cx="50292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9pt;mso-wrap-distance-left:9.05pt;mso-wrap-distance-right:9.05pt;mso-wrap-distance-top:0pt;mso-wrap-distance-bottom:0pt;margin-top:25.8pt;mso-position-vertical-relative:page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ge">
                  <wp:posOffset>122809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6.7pt" to="408.7pt,96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364"/>
      </w:tblGrid>
      <w:tr>
        <w:trPr/>
        <w:tc>
          <w:tcPr>
            <w:tcW w:w="4924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5220" w:leader="none"/>
              </w:tabs>
              <w:ind w:left="2127" w:hanging="2127"/>
              <w:rPr/>
            </w:pPr>
            <w:r>
              <w:rPr>
                <w:sz w:val="22"/>
                <w:szCs w:val="22"/>
                <w:u w:val="single"/>
              </w:rPr>
              <w:t>Iktatószám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, polgármester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zakmai előterjesztő</w:t>
            </w:r>
            <w:r>
              <w:rPr>
                <w:sz w:val="22"/>
                <w:szCs w:val="22"/>
              </w:rPr>
              <w:t>: Détári-Lukács Ágnes ügyvezető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Tárgy: </w:t>
            </w:r>
            <w:r>
              <w:rPr>
                <w:sz w:val="22"/>
                <w:szCs w:val="22"/>
              </w:rPr>
              <w:t>2026. évi rendezvénynaptár tervezet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léklet</w:t>
            </w:r>
            <w:r>
              <w:rPr>
                <w:sz w:val="22"/>
                <w:szCs w:val="22"/>
              </w:rPr>
              <w:t>: Rendezvénynaptár tervez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6. január 22-i nyilvános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minden esztendőben megvitatja Cegléd Város Önkormányzatának következő évre vonatkozó rendezvénynaptár tervezetét. A „Kossuth Művelődési Központ” Nonprofit Kft. ügyvezetője, Détári-Lukács Ágnes tájékoztatott a 2026. évben tervezett rendezvényekről, amelyet az elmúlt évek rendjének megfelelően az alábbiak szerint terjesztek el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 Város Önkormányzatának Képviselő-testülete a 315/2016. (XI. 24.) Ök. határozata szerint 2017-ben átalakította a közművelődési feladatokat ellátó intézményrendszerét. </w:t>
      </w:r>
    </w:p>
    <w:p>
      <w:pPr>
        <w:pStyle w:val="Normal"/>
        <w:spacing w:before="120" w:after="0"/>
        <w:jc w:val="both"/>
        <w:rPr/>
      </w:pPr>
      <w:r>
        <w:rPr/>
        <w:t>Ezen átalakítás során megszüntette a Kossuth Művelődési Központ és Könyvtár elnevezésű költségvetési intézményt, melynek jogutódjaként működik tovább a Ceglédi Városi Könyvtár, valamint 100 %-os tulajdoni hányaddal nonprofit gazdasági társaságot alapított – Kossuth Művelődési Központ Nonprofit Kft. elnevezéssel - az 1997. évi CXL. törvény 87/A §, és a 68/2013.(XII29) NGM rendelet szerinti kormányzati funkciók, szakfeladatok ellátására:</w:t>
      </w:r>
    </w:p>
    <w:p>
      <w:pPr>
        <w:pStyle w:val="Normal"/>
        <w:ind w:left="708" w:hanging="0"/>
        <w:jc w:val="both"/>
        <w:rPr/>
      </w:pPr>
      <w:r>
        <w:rPr/>
        <w:t>a) Színházak tevékenysége – 082020</w:t>
      </w:r>
    </w:p>
    <w:p>
      <w:pPr>
        <w:pStyle w:val="Normal"/>
        <w:ind w:left="708" w:hanging="0"/>
        <w:jc w:val="both"/>
        <w:rPr/>
      </w:pPr>
      <w:r>
        <w:rPr/>
        <w:t>b) Múzeumi, közművelődési, közönségkapcsolati tevékenység – 082064</w:t>
      </w:r>
    </w:p>
    <w:p>
      <w:pPr>
        <w:pStyle w:val="Normal"/>
        <w:ind w:left="708" w:hanging="0"/>
        <w:jc w:val="both"/>
        <w:rPr/>
      </w:pPr>
      <w:r>
        <w:rPr/>
        <w:t>c) Közművelődés – közösségi és társadalmi részvétel fejlesztése – 082091</w:t>
      </w:r>
    </w:p>
    <w:p>
      <w:pPr>
        <w:pStyle w:val="Normal"/>
        <w:ind w:left="708" w:hanging="0"/>
        <w:jc w:val="both"/>
        <w:rPr/>
      </w:pPr>
      <w:r>
        <w:rPr/>
        <w:t>d) Közművelődés – hagyományos közösségi kulturális értékek gondozása - 082092</w:t>
      </w:r>
    </w:p>
    <w:p>
      <w:pPr>
        <w:pStyle w:val="Normal"/>
        <w:ind w:left="708" w:hanging="0"/>
        <w:jc w:val="both"/>
        <w:rPr/>
      </w:pPr>
      <w:r>
        <w:rPr/>
        <w:t>e) Közművelődés – egész életre kiterjedő tanulás, amatőr művészek - 082093</w:t>
      </w:r>
    </w:p>
    <w:p>
      <w:pPr>
        <w:pStyle w:val="Normal"/>
        <w:ind w:left="708" w:hanging="0"/>
        <w:jc w:val="both"/>
        <w:rPr/>
      </w:pPr>
      <w:r>
        <w:rPr/>
        <w:t>f) Közművelődés – kulturális alapú gazdaságfejlesztés – 082094</w:t>
      </w:r>
    </w:p>
    <w:p>
      <w:pPr>
        <w:pStyle w:val="Normal"/>
        <w:ind w:left="708" w:hanging="0"/>
        <w:jc w:val="both"/>
        <w:rPr/>
      </w:pPr>
      <w:r>
        <w:rPr/>
        <w:t>g) Befogadó színházak tevékenysége – 900111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h) Kulturális műsorok, rendezvények, kiállítások szervezése – 900400</w:t>
      </w:r>
    </w:p>
    <w:p>
      <w:pPr>
        <w:pStyle w:val="Normal"/>
        <w:ind w:left="708" w:hanging="0"/>
        <w:jc w:val="both"/>
        <w:rPr/>
      </w:pPr>
      <w:r>
        <w:rPr/>
        <w:t>i) Turizmusfejlesztési támogatások és tevékenységek – 04732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Kossuth Művelődési Központ” Nonprofit Kft. alapításának kelte 2017.01.01, a cégbejegyzés 2017.02.06-án történt, és még 2017. évben megkaptuk a közhasznú minősítést is. </w:t>
      </w:r>
    </w:p>
    <w:p>
      <w:pPr>
        <w:pStyle w:val="Normal"/>
        <w:jc w:val="both"/>
        <w:rPr/>
      </w:pPr>
      <w:r>
        <w:rPr/>
        <w:t>Cegléd Város Képviselő Testülete a hatályos jogszabályokkal, a Kossuth Művelődési Központ Nonprofit Kft. Alapító Okiratával és Közfeladat ellátási szerződésével összhangban feladatellátási díjról dönt.</w:t>
      </w:r>
    </w:p>
    <w:p>
      <w:pPr>
        <w:pStyle w:val="Normal"/>
        <w:spacing w:before="120" w:after="0"/>
        <w:jc w:val="both"/>
        <w:rPr/>
      </w:pPr>
      <w:r>
        <w:rPr/>
        <w:t>A Kft. feladata minden rendezvénnyel kapcsolatban a teljes előkészítés, szervezés, a biztonságos lebonyolítás, elszámolás és az utómunkálatok elvég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tézményünk javaslatai a 2026-os rendezvénynaptárhoz kapcsolódóan:</w:t>
      </w:r>
    </w:p>
    <w:p>
      <w:pPr>
        <w:pStyle w:val="Normal"/>
        <w:rPr/>
      </w:pPr>
      <w:r>
        <w:rPr/>
        <w:t>Mivel ez a rendezvénynaptár nem a városban lévő jelentősebb rendezvények összefoglaló jegyzéke és néhány kivétellel csak azokat a rendezvényeket tartalmazza, melyek megvalósítására az önkormányzat felkéri a Kossuth Művelődési Központ Nonprofit Kft.-t, így javasoljuk, hogy azok a rendezvények, melyek nem ebbe a kategóriába sorolandók, kerüljenek ki a naptárból. Ilyenek az alábbi rendezvények:</w:t>
      </w:r>
    </w:p>
    <w:p>
      <w:pPr>
        <w:pStyle w:val="Normal"/>
        <w:rPr/>
      </w:pPr>
      <w:r>
        <w:rPr/>
        <w:t>Semmelweis nap (a Ceglédi Toldy Ferenc Kórház és Rendelőintézet saját rendezvénye)</w:t>
      </w:r>
    </w:p>
    <w:p>
      <w:pPr>
        <w:pStyle w:val="Normal"/>
        <w:rPr/>
      </w:pPr>
      <w:r>
        <w:rPr/>
        <w:t>Kárpáti Aurél emléknap (A Ceglédi Városi Könyvtár saját rendezvén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ltségcsökkentések miatt az alábbi rendezvényelemek lesznek </w:t>
      </w:r>
      <w:r>
        <w:rPr>
          <w:b/>
          <w:bCs/>
        </w:rPr>
        <w:t>lecsökkentve</w:t>
      </w:r>
      <w:r>
        <w:rPr/>
        <w:t>: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kisebb koszorúzások</w:t>
      </w:r>
      <w:r>
        <w:rPr/>
        <w:t xml:space="preserve"> alkalmával nem kerül sor beszédekre, hangosításra, csak egyszerű, csendes koszorúletétel lesz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városi kitüntetések</w:t>
      </w:r>
      <w:r>
        <w:rPr/>
        <w:t xml:space="preserve"> átadása után a süteményes, pezsgős fogadás helyett csak pezsgős koccintásokat szervez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zvényeket </w:t>
      </w:r>
      <w:r>
        <w:rPr>
          <w:b/>
          <w:bCs/>
        </w:rPr>
        <w:t>jelentősen csökkentett költségvetéssel</w:t>
      </w:r>
      <w:r>
        <w:rPr/>
        <w:t xml:space="preserve"> lehet tervezni, a fontosabb változásokat alábbiakban kiemelve: </w:t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1848-49-es forradalom</w:t>
      </w:r>
      <w:r>
        <w:rPr/>
        <w:t xml:space="preserve"> és szabadságharc 178. évfordulóján a Városi megemlékezés tervezetten a KMK Színháztermében lesz.</w:t>
      </w:r>
    </w:p>
    <w:p>
      <w:pPr>
        <w:pStyle w:val="Normal"/>
        <w:rPr/>
      </w:pPr>
      <w:r>
        <w:rPr>
          <w:b/>
          <w:bCs/>
        </w:rPr>
        <w:t>Városi Majális</w:t>
      </w:r>
      <w:r>
        <w:rPr/>
        <w:t>: 1 napos rendezvényként szerepel, az Utcazene Fesztivállal együtt rendeznénk meg, amibe a Ceglédi Ifjúsági Önkormányzatot is bevonjuk a korábbi évekhez hasonlóan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Város Bora választás</w:t>
      </w:r>
      <w:r>
        <w:rPr/>
        <w:t xml:space="preserve"> esetében megfontolandó, hogy egy kisebb szakmai zsűri döntsön a Város Bora cím odaítéléséről, így a társadalmi zsűrizés és a fogadás a jövőben nem lenne megtartva.</w:t>
      </w:r>
    </w:p>
    <w:p>
      <w:pPr>
        <w:pStyle w:val="Normal"/>
        <w:rPr/>
      </w:pPr>
      <w:r>
        <w:rPr>
          <w:b/>
          <w:bCs/>
        </w:rPr>
        <w:t>Ceglédi Laskafesztivál</w:t>
      </w:r>
      <w:r>
        <w:rPr/>
        <w:t xml:space="preserve"> megrendezéséről jelen előterjesztés tárgyalásakor különösen fontos beszélni. Korábban arra érkezett javaslat, hogy a fesztivál az idei évben maradjon el, ahhoz ne rendeljünk költségeket.  Az egyeztetés során felmerült, hogy csökkentett költségvetéssel, esetleg rövidebb, szerényebb verzióban mégis maradjon benne a naptárban. Ebben az esetben – mivel a tervezett csökkentett költségvetésben 0 Ft költséggel szerepel a fesztivál – javasoljuk azt </w:t>
      </w:r>
      <w:r>
        <w:rPr>
          <w:b/>
          <w:bCs/>
        </w:rPr>
        <w:t>külön soron szerepeltetni</w:t>
      </w:r>
      <w:r>
        <w:rPr/>
        <w:t xml:space="preserve"> az önkormányzat költségvetésében. Különösen indokolt szponzorok bevonása február 15-i határidőig, mivel a rendezvény szervezésének megkezdése már jelen pillanatban is sürgető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Szent István Ünnepe</w:t>
      </w:r>
      <w:r>
        <w:rPr/>
        <w:t xml:space="preserve"> c. rendezvényt csökkentett költségvetéssel, félnapos formátumban, tűzijáték nélkül tervezzük megvalósítani. Tűzijátékot nem csak költségcsökkentés miatt nem tervezünk, hanem azért is, mert a belvárosban jelenleg nincs tudomásunk olyan helyszínről, ahol biztonsággal megvalósítható a bombák fellövése. (zárt helyszín, 50 méteren belül nincs lakóépület és napelem vagy gyúlékony tetőszerkezet). 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Kossuth Toborzó Ünnepély és Huszárfesztivál</w:t>
      </w:r>
      <w:r>
        <w:rPr/>
        <w:t>t ebben a csökkentett formában 1 naposra tervezzük a Kossuth téren, a kísérő programokkal (beltéri konferencia, koncert, kiállítások, fogadás) együtt 3 napos. lesz, a felvonulás és a szabadtéri programok 1 napra összevonva zajlana. Tekintettel arra, hogy a rendezvény 30. jubileumi alkalom megfontolandó, hogy plusz források hozzárendelésével, szponzorok bevonásával ezt a rendezvényt kiemeltként kezeljük.</w:t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1956-os megemlékezés</w:t>
      </w:r>
      <w:r>
        <w:rPr/>
        <w:t xml:space="preserve"> az esemény 70. évfordulója miatt nagyobb volumenű lenne, kiegészülne a gyertyás felvonulással, esetleg kiadvány vagy komolyzenei koncert társulna hozzá.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Ceglédi Advent</w:t>
      </w:r>
      <w:r>
        <w:rPr/>
        <w:t xml:space="preserve"> a minimalizálás érdekében a karácsonyi előtti 1 hétben kerülne megrendezésre. </w:t>
      </w:r>
    </w:p>
    <w:p>
      <w:pPr>
        <w:pStyle w:val="Normal"/>
        <w:rPr/>
      </w:pPr>
      <w:r>
        <w:rPr/>
        <w:t xml:space="preserve">Az év során több alkalommal kapcsolódik a „Fiatal szívvel – Magyarország Ifjúsági Fővárosa” program a rendezvénynaptárhoz, a városi rendezvények közül több is szerepel a pályázatukban, ami előrevetíti, hogy az év során közösen együttműködve valósítsuk meg programjainkat. </w:t>
      </w:r>
    </w:p>
    <w:p>
      <w:pPr>
        <w:pStyle w:val="Normal"/>
        <w:ind w:right="-1" w:hanging="0"/>
        <w:jc w:val="both"/>
        <w:rPr/>
      </w:pPr>
      <w:r>
        <w:rPr/>
        <w:t xml:space="preserve">Az előterjesztést a </w:t>
      </w:r>
      <w:r>
        <w:rPr>
          <w:b/>
        </w:rPr>
        <w:t>Humán, valamint az Értéktár Bizottság</w:t>
      </w:r>
      <w:r>
        <w:rPr/>
        <w:t xml:space="preserve"> tárgyalja. A Bizottságok véleménye jegyzőkönyvi kivonatban, a Képviselő-testület ülésén helyben osztott anyagként kerül ismertetésre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>
          <w:sz w:val="23"/>
          <w:szCs w:val="23"/>
        </w:rPr>
        <w:t xml:space="preserve"> (Mötv.) 46. § (1) bekezdése alapján, a (2) bekezdésben foglaltakra figyelemmel</w:t>
      </w:r>
      <w:r>
        <w:rPr/>
        <w:t xml:space="preserve"> </w:t>
      </w:r>
      <w:r>
        <w:rPr>
          <w:b/>
        </w:rPr>
        <w:t>nyilvános ülés</w:t>
      </w:r>
      <w:r>
        <w:rPr/>
        <w:t xml:space="preserve"> keretében, az Mötv. 50. §-a alapján, figyelemmel a 47. § (2) bekezdésére, valamint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(Kt. SzMSz) 59. §-ára – </w:t>
      </w:r>
      <w:r>
        <w:rPr>
          <w:b/>
        </w:rPr>
        <w:t>egyszerű szavazati arányt</w:t>
      </w:r>
      <w:r>
        <w:rPr/>
        <w:t xml:space="preserve"> igény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gléd, 2026. január 1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 Képviselő-testülete -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>
          <w:bCs/>
        </w:rPr>
        <w:t>Elfogadja az előterjesztés elválaszthatatlan mellékletét képező 2026. évi rendezvénynaptárt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</w:rPr>
        <w:t>Utasítja a „Kossuth Művelődési Központ” Nonprofit Kft-t a szükséges intézkedések megtételér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bCs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u w:val="single"/>
        </w:rPr>
        <w:t>Határidő:</w:t>
      </w:r>
      <w:r>
        <w:rPr/>
        <w:t xml:space="preserve"> azonnal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 Képviselő-testülete -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fogadja az előterjesztés elválaszthatatlan mellékletét képező 2026. évi rendezvénynaptárt az alábbi módosításokkal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 xml:space="preserve"> </w:t>
      </w:r>
      <w:r>
        <w:rPr>
          <w:bCs/>
        </w:rPr>
        <w:t>Utasítja a „Kossuth Művelődési Központ” Nonprofit Kft-t a szükséges intézkedések megtételére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14" w:hanging="357"/>
        <w:jc w:val="both"/>
        <w:rPr>
          <w:bCs/>
        </w:rPr>
      </w:pPr>
      <w:r>
        <w:rPr>
          <w:bCs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Határidő:</w:t>
      </w:r>
      <w:r>
        <w:rPr/>
        <w:t xml:space="preserve"> azonnal, 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  <w:u w:val="single"/>
        </w:rPr>
      </w:pPr>
      <w:r>
        <w:rPr>
          <w:sz w:val="20"/>
          <w:u w:val="single"/>
        </w:rPr>
        <w:t>A határozatot kapja: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1.) Kontrolle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0"/>
        </w:rPr>
        <w:t>2.) „Kossuth Művelődési Központ” Nonprofit Kft.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>
          <w:sz w:val="20"/>
        </w:rPr>
        <w:t>3.) Ceglédi KÖH Pénzügyi Irod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  <w:t>4.) Helyben Irattá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left" w:pos="2268" w:leader="none"/>
        </w:tabs>
        <w:rPr/>
      </w:pPr>
      <w:r>
        <w:rPr/>
        <w:tab/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6300" w:leader="none"/>
        </w:tabs>
        <w:rPr/>
      </w:pPr>
      <w:r>
        <w:rPr/>
        <w:tab/>
        <w:t xml:space="preserve">     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10:00Z</dcterms:created>
  <dc:creator>Humán Iroda</dc:creator>
  <dc:description/>
  <cp:keywords/>
  <dc:language>en-US</dc:language>
  <cp:lastModifiedBy>Sipos Ágnes</cp:lastModifiedBy>
  <cp:lastPrinted>2026-01-14T08:34:00Z</cp:lastPrinted>
  <dcterms:modified xsi:type="dcterms:W3CDTF">2026-01-14T07:34:00Z</dcterms:modified>
  <cp:revision>4</cp:revision>
  <dc:subject/>
  <dc:title>Ügyiratszám: /2007</dc:title>
</cp:coreProperties>
</file>